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47"/>
        <w:gridCol w:w="4678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1.1. к Документации о закупке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троительство сети доступа FTTB Стерлитама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Р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1.Строительство волоконно-оптической и распределительной сети доступа: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 w:val="24"/>
              </w:rPr>
              <w:t>2 871 000 (два миллиона восемьсот семьдесят одна тысяча) рублей – 1104 порта FTTB), включая получение всех</w:t>
            </w:r>
            <w:r>
              <w:rPr>
                <w:color w:val="000000"/>
                <w:sz w:val="24"/>
              </w:rPr>
              <w:t xml:space="preserve"> необходимых разрешений и согласований в администрациях районов, УЖХ, ТСЖ, УК и т.д., сбор подписей собственников жилых помещений в жилых домах с согласием на проведение строительно-монтажных работ, получение и оплата ТУ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дача объектов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Стерлитамак – 10.10.2016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Стерлитамак – 24 жилых дома, 1104 порта </w:t>
            </w:r>
            <w:r>
              <w:rPr>
                <w:color w:val="000000"/>
                <w:sz w:val="24"/>
                <w:lang w:val="en-US"/>
              </w:rPr>
              <w:t>FTTB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гласовать переданную Заказчиком </w:t>
            </w:r>
            <w:r>
              <w:rPr>
                <w:sz w:val="24"/>
                <w:szCs w:val="24"/>
              </w:rPr>
              <w:t>РД и</w:t>
            </w:r>
            <w:r>
              <w:rPr>
                <w:color w:val="000000"/>
                <w:sz w:val="24"/>
                <w:szCs w:val="24"/>
              </w:rPr>
              <w:t xml:space="preserve">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и собственниками жилых/нежилых помещений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 начала выполнения СМР предоставить Заказчику протоколы опроса собственников жилых помещений </w:t>
            </w:r>
            <w:r>
              <w:rPr>
                <w:sz w:val="24"/>
                <w:szCs w:val="24"/>
              </w:rPr>
              <w:t>и подтверждение согласования на доступ от УК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строительно-монтажные работы по строительству линейных сооружений согласно ПСД и руководствуясь СНиП, ВСН, РД, </w:t>
            </w:r>
            <w:r>
              <w:rPr>
                <w:sz w:val="24"/>
                <w:szCs w:val="24"/>
              </w:rPr>
              <w:t>МР-2п.</w:t>
            </w:r>
          </w:p>
          <w:p>
            <w:pPr>
              <w:pStyle w:val="Normal"/>
              <w:ind w:left="81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ind w:left="648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 Стерлитамак: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Т-8 – 4 23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Б-24 – 1 411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1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полной комплектации (ШКОС, патч-панель, органайзер,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, розетки, автомат) – 4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линтов – 120 компл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3"/>
                <w:szCs w:val="23"/>
              </w:rPr>
              <w:t>Прокладка кабеля ВВГ 3х2,5 в гофротрубе – 3167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коробки монтажной ЯР-25 – 20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ежэтажных труб ПВХ д-50 мм – 5622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– 6 34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бель-канала 40х25 – 9 0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ачт-трубостоек – 10 шт.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увеличены не более чем на 10% от заявленных в п. 8 настоящего технического задания без изменения стоимости работ, что должно быть отражено в протоколе технического совещ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ь восстановление целостности поверхностей и отделки лицевых и скрытых поверхностей зданий и помещений </w:t>
            </w:r>
            <w:r>
              <w:rPr>
                <w:sz w:val="24"/>
                <w:szCs w:val="24"/>
              </w:rPr>
              <w:t>(в т.ч. и лакокрасочного покрытия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проведения работ по установке гильз, установке трубостоек и прокладки линий связи и заделке всех промежуточных технологических отверст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МР-2п)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</w:t>
            </w:r>
            <w:r>
              <w:rPr>
                <w:sz w:val="24"/>
                <w:szCs w:val="24"/>
              </w:rPr>
              <w:t>условием для начала работы приемной (рабочей) комиссии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51"/>
            <w:bookmarkStart w:id="3" w:name="Par148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4" w:name="Par168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Требованию по подключению электропита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мещаемое в здания оборудование подключать к существующей сети электропитания дома переменным однофазным напряжением 220 В, по схеме предотвращающей возможности случайного отключения оборудования, с оформлением полного пакета документов для заключения договора на электроснабжение с гарантирующим поставщиком (ЭСКБ) (получение ТУ, оформление однолинейных схем,  актов АРБП, актов коммерческого учет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электропитания активного оборудования УД осуществить в ВРУ, до приборов общедомового учета, с монтажом б</w:t>
            </w:r>
            <w:r>
              <w:rPr>
                <w:rFonts w:eastAsia="Arial Unicode MS"/>
                <w:sz w:val="24"/>
                <w:szCs w:val="24"/>
              </w:rPr>
              <w:t>окса для наружной установки и</w:t>
            </w:r>
            <w:r>
              <w:rPr>
                <w:sz w:val="24"/>
                <w:szCs w:val="24"/>
              </w:rPr>
              <w:t xml:space="preserve"> автоматического выключателя</w:t>
            </w:r>
            <w:r>
              <w:rPr>
                <w:rFonts w:eastAsia="Arial Unicode MS"/>
                <w:sz w:val="24"/>
                <w:szCs w:val="24"/>
              </w:rPr>
              <w:t xml:space="preserve">, характеристики </w:t>
            </w:r>
            <w:r>
              <w:rPr>
                <w:sz w:val="24"/>
                <w:szCs w:val="24"/>
              </w:rPr>
              <w:t>в соответствии с техническими условиями, выданными электросетевой организаци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электропитания по зданиям, помещениям УС проложить в местах открытой прокладки в гибких металлических гофротрубах, в технологических нишах прокладку вести в гибких ПВХ гофротрубах, не поддерживающих горение. Прокладку линий электропитания производить внутри помещений в технологических нишах или по лестничным стоякам, в межэтажных ПВХ трубах, с креплением труб к стене металлическими двухлапковыми скобами. В исключительных случаях допускается прокладка по фасаду здания. Способ прокладки питающего кабеля обязательно письменно согласовать с владельцем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аркировку проложенных кабелей электропитания на территории домохозяйств и внутри помещений маркировочными наклейками/бирка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Ш должен быть установлен в соответствии с требованиями ПУЭ гл. 1.7, с защитным занулением по системе TN-C-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активного оборудования предусмотреть установку блока защиты от импульсного перенапряжения либо источника бесперебойного питания.</w:t>
            </w:r>
          </w:p>
          <w:p>
            <w:pPr>
              <w:pStyle w:val="Normal"/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услуг телефонной связи предусмотреть источник бесперебойного питания в соответствии с действующими требованиями нормативно правовых ак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5-4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farrahova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bashtel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a.hajretdinov@bashtel.ru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1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843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hyperlink" Target="mailto:a.hajretdinov@basht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4:57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6-08-25T09:44:00Z</dcterms:modified>
  <cp:revision>4</cp:revision>
  <dc:subject/>
  <dc:title>СОГЛАСОВАНО</dc:title>
</cp:coreProperties>
</file>